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1823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9446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4381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