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071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86049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5709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