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0136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682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12671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