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2408153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0933003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2433455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9016579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