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411468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968982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380397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06708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1111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9686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504149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48787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12481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865712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66239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487749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78045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844323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073303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471062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44843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2597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95008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885972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23557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890469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259870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24343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42718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28616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28224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52444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714176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69708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49269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03072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01988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46339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422637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41059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997451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717922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16004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