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13453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24559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5027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78959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0185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15045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17531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88452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33623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55313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40938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43727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45365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16127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82474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10245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72540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63351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41911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47975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54937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9343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87791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62691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91524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95184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6269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67747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75164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72501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03770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2377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28161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83051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23694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34445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17962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86048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26438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