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2077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8113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98380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970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0134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267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8313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47140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158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69265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98785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3566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54157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17200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8892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75839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6989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2371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80130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42031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95693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9178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8026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72600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6896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40239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54698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19969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62639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75449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081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45793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05943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53675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0466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5849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4502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2207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43597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