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7939869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7606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43709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