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31837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3879347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