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092618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105762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