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9119140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953335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