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776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243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275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19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8989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3245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3926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056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1594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1490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40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035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244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