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1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919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11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90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4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76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6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94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216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315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7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6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72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04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7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