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038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47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87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07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399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51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07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08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73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566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766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821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93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6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933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91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206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