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009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2303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1872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7237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651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8557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2496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8559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3828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4966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350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844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726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