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746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248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49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951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592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967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65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066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630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790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264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24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25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093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789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709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630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