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2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048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554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005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407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31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74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5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650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67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9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48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725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229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