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421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188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930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272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040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428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198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52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598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161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993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784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5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