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0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87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61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05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97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220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10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33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5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491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01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37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58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749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6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