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8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31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99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1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34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605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730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788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283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96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8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2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080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