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37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03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17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739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451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27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49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689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48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101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31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699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65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167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839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