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104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315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80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263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83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59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883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60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14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81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615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23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824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60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59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361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54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