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868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63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99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038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101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706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256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181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492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04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238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150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121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220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274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94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561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