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420068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79063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45066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77642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483383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296481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926851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258970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