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701793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06356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907652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773356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