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94686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9866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27582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98091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