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36798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8815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76699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29360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82059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19048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55568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68143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