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381931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506151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699525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291869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