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155447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77520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9548988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9465349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