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78774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426368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