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DELE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(s DELETE x) DELETE x = s DELE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