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SOC_DE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ASSOC f = (!x y z. f x(f y z) = f(f x y)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