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ISCH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ISCH_THEN : term -&gt;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arges an assumption and applies theorem-tactic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UNDISCH_THEN `a` ttac} applied to a goal {A |- t} takes {a}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to give a goal {A - {{a}} |- t}, and applies the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to the assumption {.. |- a} and that new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{a} is not an assumption; when applied to the goal it fails exact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-tactic fails on the modifie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UNDISCH_TAC `t`} can be considered the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ISCH_THEN `t` MP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ASSUM, FIRST_X_ASSUM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