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089567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68742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334995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081463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260488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59525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98709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223386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086088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202739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287211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