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59144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91880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41755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19321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