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57774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60034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32038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