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85165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56350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