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727078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212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161988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10104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