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92916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52492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3043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994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0686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6245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49651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1071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91840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5250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6615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9453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7454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43820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4979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4435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6029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1319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6668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41303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29605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91848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8843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966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8830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2545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3654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7519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4450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57187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30932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92998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9984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14678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80360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67491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46122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4347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1117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