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766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5208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831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401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504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777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181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529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123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182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440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110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432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537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2339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