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337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750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46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587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31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59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124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133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75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79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9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812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06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87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63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75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