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20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996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15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31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85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412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8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84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155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3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1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7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4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41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33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61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0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