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473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5648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3913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6450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2704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838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7593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9707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8600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8194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077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269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1912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