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78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1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8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17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536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56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1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8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633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01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884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57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42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923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39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