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2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3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46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21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07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994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767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2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60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27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5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8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14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