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302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567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79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112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333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897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982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023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44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94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82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035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6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73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90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