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771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42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843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956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893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076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459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638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881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809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532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072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223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