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63869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76849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62979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69702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99835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61645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27639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02351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61088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82172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91149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3254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51332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39779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40619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75523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64221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