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81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9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36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401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7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88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5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23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852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3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81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75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396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543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790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088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543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