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877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3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918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787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50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44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809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044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2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3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223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02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464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