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49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301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568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064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914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445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963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760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502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956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914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062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953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738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93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