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988603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4460026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