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18186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04835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15823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