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0303791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73836693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7674319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