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7784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20040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87127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4594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