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67131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32569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78588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8976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