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03068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28113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