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2480169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6266285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