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54800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8253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46194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58115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