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SUBSET_FINITE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FINITE s ==&gt; (!t. t PSUBSET s ==&gt; FINIT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