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56898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44739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