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122902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5369320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