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68891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11832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22758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89834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