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402375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34370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242321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89931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